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53800385"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170421076"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450325820"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703285245"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2140088442"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1337519454"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1505136130"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792420326"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773263591"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113241982"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596893301"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565657781"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149833458"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2084735608"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686181704"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035450704"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2045763655"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569883760"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831505971"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960828375"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803120431"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343347565"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